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5580" w:dyaOrig="5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0pt;width:279pt;height:262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1278019" r:id="rId2"/>
        </w:object>
      </w:r>
      <w:r>
        <w:rPr/>
        <w:t>Name______________________</w:t>
        <w:tab/>
        <w:tab/>
        <w:tab/>
        <w:tab/>
        <w:tab/>
        <w:t>Date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44450" r="0" b="44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44.95pt,8.4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7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iven BZ is tangent to circle 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144780</wp:posOffset>
                </wp:positionV>
                <wp:extent cx="238125" cy="68580"/>
                <wp:effectExtent l="5715" t="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08">
                              <a:moveTo>
                                <a:pt x="0" y="63"/>
                              </a:moveTo>
                              <a:cubicBezTo>
                                <a:pt x="94" y="0"/>
                                <a:pt x="173" y="22"/>
                                <a:pt x="285" y="33"/>
                              </a:cubicBezTo>
                              <a:cubicBezTo>
                                <a:pt x="333" y="49"/>
                                <a:pt x="375" y="49"/>
                                <a:pt x="375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08" path="m0,63c94,0,173,22,285,33c333,49,375,49,375,108e" stroked="t" o:allowincell="f" style="position:absolute;margin-left:51pt;margin-top:11.4pt;width:18.7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38125" cy="68580"/>
                <wp:effectExtent l="5715" t="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" h="108">
                              <a:moveTo>
                                <a:pt x="0" y="63"/>
                              </a:moveTo>
                              <a:cubicBezTo>
                                <a:pt x="94" y="0"/>
                                <a:pt x="173" y="22"/>
                                <a:pt x="285" y="33"/>
                              </a:cubicBezTo>
                              <a:cubicBezTo>
                                <a:pt x="333" y="49"/>
                                <a:pt x="375" y="49"/>
                                <a:pt x="375" y="1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,108" path="m0,63c94,0,173,22,285,33c333,49,375,49,375,108e" stroked="t" o:allowincell="f" style="position:absolute;margin-left:117pt;margin-top:7.8pt;width:18.7pt;height: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18110</wp:posOffset>
                </wp:positionV>
                <wp:extent cx="266700" cy="81915"/>
                <wp:effectExtent l="5080" t="5715" r="571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29">
                              <a:moveTo>
                                <a:pt x="420" y="105"/>
                              </a:moveTo>
                              <a:cubicBezTo>
                                <a:pt x="395" y="30"/>
                                <a:pt x="420" y="65"/>
                                <a:pt x="315" y="30"/>
                              </a:cubicBezTo>
                              <a:cubicBezTo>
                                <a:pt x="300" y="25"/>
                                <a:pt x="285" y="20"/>
                                <a:pt x="270" y="15"/>
                              </a:cubicBezTo>
                              <a:cubicBezTo>
                                <a:pt x="255" y="10"/>
                                <a:pt x="225" y="0"/>
                                <a:pt x="225" y="0"/>
                              </a:cubicBezTo>
                              <a:cubicBezTo>
                                <a:pt x="126" y="16"/>
                                <a:pt x="113" y="7"/>
                                <a:pt x="45" y="75"/>
                              </a:cubicBezTo>
                              <a:cubicBezTo>
                                <a:pt x="27" y="129"/>
                                <a:pt x="46" y="120"/>
                                <a:pt x="0" y="1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29" path="m420,105c395,30,420,65,315,30c300,25,285,20,270,15c255,10,225,0,225,0c126,16,113,7,45,75c27,129,46,120,0,120e" stroked="t" o:allowincell="f" style="position:absolute;margin-left:2.25pt;margin-top:9.3pt;width:20.95pt;height:6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AC is the diameter</w:t>
      </w:r>
    </w:p>
    <w:p>
      <w:pPr>
        <w:pStyle w:val="Normal"/>
        <w:rPr/>
      </w:pPr>
      <w:r>
        <w:rPr/>
        <w:t xml:space="preserve">  </w:t>
      </w:r>
      <w:r>
        <w:rPr/>
        <w:t>BC = 90, CD = 30, and DE =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 the measures of angles numbered 1-10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1728"/>
        <w:gridCol w:w="1738"/>
        <w:gridCol w:w="1729"/>
        <w:gridCol w:w="1738"/>
      </w:tblGrid>
      <w:tr>
        <w:trPr>
          <w:trHeight w:val="1008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of Angle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a (no #s except ½ should appear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Work</w:t>
            </w:r>
          </w:p>
          <w:p>
            <w:pPr>
              <w:pStyle w:val="Normal"/>
              <w:rPr/>
            </w:pPr>
            <w:r>
              <w:rPr/>
              <w:t>(Write in the values here.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measure of the angle.</w:t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=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2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3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4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5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6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7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8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9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/>
              <w:t>10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9:02:00Z</dcterms:created>
  <dc:creator>Upper Dublin School District</dc:creator>
  <dc:description/>
  <cp:keywords/>
  <dc:language>en-US</dc:language>
  <cp:lastModifiedBy>temp</cp:lastModifiedBy>
  <cp:lastPrinted>2002-04-16T15:07:00Z</cp:lastPrinted>
  <dcterms:modified xsi:type="dcterms:W3CDTF">2014-04-08T17:12:00Z</dcterms:modified>
  <cp:revision>5</cp:revision>
  <dc:subject/>
  <dc:title>Name______________________-</dc:title>
</cp:coreProperties>
</file>